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Lucida Sans Unicode"/>
          <w:b/>
          <w:b/>
        </w:rPr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  <w:r>
        <w:rPr>
          <w:rFonts w:eastAsia="Lucida Sans Unicode"/>
          <w:b/>
        </w:rPr>
        <w:t xml:space="preserve"> </w:t>
      </w:r>
    </w:p>
    <w:p>
      <w:pPr>
        <w:pStyle w:val="Normal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mont ulicy Chwałeckiej w Sandomierzu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ulicy Mokoszyńskiej w Sandomierz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180" w:after="120"/>
        <w:ind w:left="426" w:hanging="426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dnia przekazania nieruchomości objętej robotami budowlanymi, które nastąpi w ciągu 10 dni od zawarcia Umowy do dnia ………….. jednak nie dłuższy niż do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</w:rPr>
        <w:t xml:space="preserve">31 lipiec 2020r. </w:t>
      </w:r>
      <w:r>
        <w:rPr>
          <w:rFonts w:eastAsia="Lucida Sans Unicode"/>
        </w:rPr>
        <w:t>(ilość dni skrócenia……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Calibri"/>
          <w:kern w:val="2"/>
          <w:sz w:val="22"/>
          <w:szCs w:val="22"/>
          <w:lang w:eastAsia="zh-CN"/>
        </w:rPr>
        <w:t xml:space="preserve">miotem zamówienia jest zadanie: </w:t>
      </w:r>
    </w:p>
    <w:p>
      <w:pPr>
        <w:pStyle w:val="Akapitzlist"/>
        <w:ind w:left="0" w:hanging="0"/>
        <w:jc w:val="both"/>
        <w:rPr/>
      </w:pPr>
      <w:r>
        <w:rPr>
          <w:b/>
          <w:sz w:val="22"/>
          <w:szCs w:val="22"/>
        </w:rPr>
        <w:t>Remont ulicy Chwałeckiej w Sandomierzu.</w:t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ulicy Mokoszyńskiej w Sandomierz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21.2019.MK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Diavlo Book" w:hAnsi="Diavlo Book" w:cs="Diavlo Book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19-11-07T10:25:00Z</dcterms:modified>
  <cp:revision>144</cp:revision>
  <dc:subject/>
  <dc:title>Nr sprawy ZP</dc:title>
</cp:coreProperties>
</file>